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Табела 5.2. Спецификација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955"/>
        <w:gridCol w:w="858"/>
        <w:gridCol w:w="1849"/>
        <w:gridCol w:w="80"/>
        <w:gridCol w:w="2898"/>
        <w:gridCol w:w="369"/>
        <w:gridCol w:w="1217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АС Англистик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Врста </w:t>
            </w:r>
            <w:r>
              <w:rPr>
                <w:sz w:val="24"/>
                <w:szCs w:val="24"/>
                <w:lang w:val="ru-RU"/>
              </w:rPr>
              <w:t>и ниво студија:</w:t>
            </w:r>
            <w:r>
              <w:rPr>
                <w:sz w:val="24"/>
                <w:szCs w:val="24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Основне академске студије, </w:t>
            </w:r>
            <w:r>
              <w:rPr>
                <w:bCs/>
                <w:sz w:val="22"/>
                <w:szCs w:val="22"/>
                <w:lang w:val="en-US"/>
              </w:rPr>
              <w:t xml:space="preserve">VIII </w:t>
            </w:r>
            <w:r>
              <w:rPr>
                <w:bCs/>
                <w:sz w:val="22"/>
                <w:szCs w:val="22"/>
                <w:lang w:val="sr-RS"/>
              </w:rPr>
              <w:t>семестар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предмета: Когнитивно-граматичке методе у настави енглеског језик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(</w:t>
            </w:r>
            <w:r>
              <w:rPr>
                <w:sz w:val="18"/>
                <w:szCs w:val="18"/>
                <w:lang w:val="sr-CS"/>
              </w:rPr>
              <w:t>Име, средње слово, презиме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>: Михаило П. Антовић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арадник </w:t>
            </w:r>
            <w:r>
              <w:rPr>
                <w:bCs/>
                <w:sz w:val="22"/>
                <w:szCs w:val="22"/>
                <w:lang w:val="ru-RU"/>
              </w:rPr>
              <w:t>(</w:t>
            </w:r>
            <w:r>
              <w:rPr>
                <w:sz w:val="18"/>
                <w:szCs w:val="18"/>
                <w:lang w:val="sr-CS"/>
              </w:rPr>
              <w:t>Име, средње слово, презиме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>:  Марта В. Величковић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3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Услов за излазак на испит из предмета </w:t>
            </w:r>
            <w:r>
              <w:rPr>
                <w:bCs/>
                <w:i/>
                <w:color w:val="000000"/>
                <w:sz w:val="22"/>
                <w:szCs w:val="22"/>
                <w:lang w:val="sr-RS"/>
              </w:rPr>
              <w:t xml:space="preserve">Когнитивно-граматичке методе у настави енглеског језика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јесу положени предмети </w:t>
            </w:r>
            <w:r>
              <w:rPr>
                <w:bCs/>
                <w:i/>
                <w:color w:val="000000"/>
                <w:sz w:val="22"/>
                <w:szCs w:val="22"/>
                <w:lang w:val="sr-RS"/>
              </w:rPr>
              <w:t>Савремени енглески језик 1, 2, 3, 4</w:t>
            </w:r>
            <w:r>
              <w:rPr>
                <w:bCs/>
                <w:i/>
                <w:color w:val="000000"/>
                <w:sz w:val="22"/>
                <w:szCs w:val="22"/>
                <w:lang w:val="sr-Latn-RS"/>
              </w:rPr>
              <w:t>, 5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и </w:t>
            </w:r>
            <w:r>
              <w:rPr>
                <w:bCs/>
                <w:i/>
                <w:color w:val="000000"/>
                <w:sz w:val="22"/>
                <w:szCs w:val="22"/>
                <w:lang w:val="sr-Latn-RS"/>
              </w:rPr>
              <w:t>6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, као и одслушани предмети 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sr-RS"/>
              </w:rPr>
              <w:t xml:space="preserve">Методика наставе енглеског језика 1  </w:t>
            </w: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  <w:t xml:space="preserve">и </w:t>
            </w:r>
            <w:r>
              <w:rPr>
                <w:bCs/>
                <w:i/>
                <w:color w:val="000000"/>
                <w:sz w:val="22"/>
                <w:szCs w:val="22"/>
                <w:lang w:val="sr-RS"/>
              </w:rPr>
              <w:t>Увод у когнитивну лингвистику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RS"/>
              </w:rPr>
              <w:t xml:space="preserve">Циљ курса је упознати студенте како се основни постулати когнитивне лингвистике/граматике тренутно (не)примењују и надаље могу примењивати у настави енглеског као страног језика на српском говорном подручју. Циљ је да се поред теоријског прегледа основих постулата врши и анализа постојећих когнитивнолингвистичких истраживања у области граматике енглеског језика, у виду предлога за будућа практична наставна средства/методе које не би имале само дескриптивно-експланаторну већ и потенцијално практичну примену на свим нивоима наставе енглеског језика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Од студента се очекује да се оспособе да критички анализирају материјал који се користи у настави енглеског као страног језика са становишта когнитивне лингвистике/граматике, као и да релевантне концепте примењују у сопственом раду. Такође се очекује да ће по окончању курса стећи одређене вештине везане за дизајн потенцијалних будућих истраживања у предложеном теоријском оквиру. 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i/>
                <w:color w:val="000000"/>
                <w:lang w:val="sr-RS"/>
              </w:rPr>
              <w:t xml:space="preserve">Когнитивно-граматичке методе у настави енглеског језика </w:t>
            </w:r>
            <w:r>
              <w:rPr>
                <w:lang w:val="ru-RU"/>
              </w:rPr>
              <w:t xml:space="preserve">садржи један час предавања и један час вежби.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 xml:space="preserve">1. Уводно предавање. 2. Когнитивна лингвистика/граматика и учење страних језика. 3. Фокус, пажња, проминентност и уочљивост: лик и позадина у настави енглеског језика. 4. Граматичка правила као радијалне категорије: теорија прототипова у настави енглеског језика. 5. Улога енциклопедијског знања: семантички оквири у настави енглеског језика. 6. Метафора и импликације за наставу енглеског језика. 7. - 8. Ланакерова когнитивна граматика: примена у праксти и анализа истраживања. 9. Примена когнитивне лингвистике/граматике на примеру употребе модалних глагола и слагања времена у енглеском језику: теорија менталних простора. 10. Примена когнитивне лингвистике/граматике на примеру употребе предлога у енглеском језику. 11. Примена когнитивне лингвистике/граматике на примеру чланова у енглеском језику. 12. Примена когнитивне лингвистике/граматике на примеру зависних и независних реченица у енглеском језику. 13. Когнитивна лингвистика/граматика, учење страних језика: преглед тема за даља истраживања. 14. Анализа самосталног практичног рада студената. 15. Преглед и евалуација обрађеног материјала.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RS"/>
              </w:rPr>
              <w:t xml:space="preserve">Практична настава: </w:t>
            </w:r>
            <w:r>
              <w:rPr>
                <w:bCs/>
                <w:i/>
                <w:lang w:val="sr-RS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Предвиђено је да ће студенти бити укључени и у самостални практични рад како би савладали представљене </w:t>
            </w:r>
            <w:r>
              <w:rPr>
                <w:lang w:val="sr-RS"/>
              </w:rPr>
              <w:t>концепте користећи материјале из обавезне литературе, као и материјале до којих су дошли самосалним радом, а у складу са пропозицијама наставе страног језика из перспективе когнитивне лингвистике/граматике, у виду семинарског рада-презентациј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 xml:space="preserve">Littlemore, J. (2009). </w:t>
            </w:r>
            <w:r>
              <w:rPr>
                <w:i/>
                <w:iCs/>
                <w:sz w:val="18"/>
                <w:szCs w:val="18"/>
                <w:lang w:val="en-US"/>
              </w:rPr>
              <w:t>Applying cognitive linguistics to second language learning and teaching.</w:t>
            </w:r>
            <w:r>
              <w:rPr>
                <w:sz w:val="18"/>
                <w:szCs w:val="18"/>
                <w:lang w:val="en-US"/>
              </w:rPr>
              <w:t xml:space="preserve"> Basingstoke: Palgrave Macmillan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 xml:space="preserve">Tyler, A. (2012). </w:t>
            </w:r>
            <w:r>
              <w:rPr>
                <w:i/>
                <w:iCs/>
                <w:sz w:val="18"/>
                <w:szCs w:val="18"/>
                <w:lang w:val="en-US"/>
              </w:rPr>
              <w:t>Cognitive linguistics and second language learning</w:t>
            </w:r>
            <w:r>
              <w:rPr>
                <w:sz w:val="18"/>
                <w:szCs w:val="18"/>
                <w:lang w:val="en-US"/>
              </w:rPr>
              <w:t>. New York/London: Routledg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Gass, S. M. (2007).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Data elicitation for second and foreign language research. </w:t>
            </w:r>
            <w:r>
              <w:rPr>
                <w:sz w:val="18"/>
                <w:szCs w:val="18"/>
                <w:lang w:val="en-US"/>
              </w:rPr>
              <w:t>New York/London: Routledg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Robinson, P. &amp; Ellis, N. C. (Eds.) (2008).  </w:t>
            </w:r>
            <w:r>
              <w:rPr>
                <w:i/>
                <w:iCs/>
                <w:sz w:val="18"/>
                <w:szCs w:val="18"/>
                <w:lang w:val="en-US"/>
              </w:rPr>
              <w:t>Handbook of cognitive linguistics and second language acquisition</w:t>
            </w:r>
            <w:r>
              <w:rPr>
                <w:sz w:val="18"/>
                <w:szCs w:val="18"/>
                <w:lang w:val="en-US"/>
              </w:rPr>
              <w:t>. New York/London: Routledg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Bielak, J. &amp; Pawlak, M. (2013).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Applying cognitive grammar in the foreign language classroom: teaching English tense and aspect. </w:t>
            </w:r>
            <w:r>
              <w:rPr>
                <w:sz w:val="18"/>
                <w:szCs w:val="18"/>
                <w:lang w:val="en-US"/>
              </w:rPr>
              <w:t>Berlin: Springer-Verla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De Knop, S. &amp; De Rycker, T (2008).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Cognitive approaches to pedagogical grammar: a volume in honor of Rene Dirven. </w:t>
            </w:r>
            <w:r>
              <w:rPr>
                <w:sz w:val="18"/>
                <w:szCs w:val="18"/>
                <w:lang w:val="en-US"/>
              </w:rPr>
              <w:t xml:space="preserve">Berlin/New York: Mouton de Gruyter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Dirven, R. &amp; Verspoor, M. (Eds.) (2004). </w:t>
            </w:r>
            <w:r>
              <w:rPr>
                <w:i/>
                <w:iCs/>
                <w:sz w:val="18"/>
                <w:szCs w:val="18"/>
                <w:lang w:val="en-US"/>
              </w:rPr>
              <w:t>Cognitive exploration of language and linguistics, 2</w:t>
            </w:r>
            <w:r>
              <w:rPr>
                <w:i/>
                <w:iCs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revised edition</w:t>
            </w:r>
            <w:r>
              <w:rPr>
                <w:sz w:val="18"/>
                <w:szCs w:val="18"/>
                <w:lang w:val="en-US"/>
              </w:rPr>
              <w:t xml:space="preserve">. Amsterdam/Philadelphia: John Benjamins Publishing Compan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Tomasello, M. (Ed.) </w:t>
            </w:r>
            <w:r>
              <w:rPr>
                <w:i/>
                <w:iCs/>
                <w:sz w:val="18"/>
                <w:szCs w:val="18"/>
                <w:lang w:val="en-US"/>
              </w:rPr>
              <w:t>The new psychology of language: cognitive and functional approaches to language structure</w:t>
            </w:r>
            <w:r>
              <w:rPr>
                <w:sz w:val="18"/>
                <w:szCs w:val="18"/>
                <w:lang w:val="en-US"/>
              </w:rPr>
              <w:t>. New Jersey/London: Lawrence Erlbaum Associates, In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Janssen, T. &amp; Redeker, G. (Eds.) (2000).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Cognitive linguistics: foundations, scope and methodology. </w:t>
            </w:r>
            <w:r>
              <w:rPr>
                <w:sz w:val="18"/>
                <w:szCs w:val="18"/>
                <w:lang w:val="en-US"/>
              </w:rPr>
              <w:t xml:space="preserve">Berlin/New York: Mouton de Gruyter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Geeraerts, D. &amp; Cuyckens, H. (Eds.) (2010).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The Oxford handbook of cognitive linguistics. </w:t>
            </w:r>
            <w:r>
              <w:rPr>
                <w:sz w:val="18"/>
                <w:szCs w:val="18"/>
                <w:lang w:val="en-US"/>
              </w:rPr>
              <w:t xml:space="preserve">Oxford: Oxford University Pres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Holme, R. (2009).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Cognitive linguistics and language teaching. </w:t>
            </w:r>
            <w:r>
              <w:rPr>
                <w:sz w:val="18"/>
                <w:szCs w:val="18"/>
                <w:lang w:val="en-US"/>
              </w:rPr>
              <w:t xml:space="preserve">Basingstoke/New York: Palgrave Macmillan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Luchjenbroers, J. (Ed.) (2006).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Cognitive linguistics investigations across languages, fields and philosophical boundaries. </w:t>
            </w:r>
            <w:r>
              <w:rPr>
                <w:sz w:val="18"/>
                <w:szCs w:val="18"/>
                <w:lang w:val="en-US"/>
              </w:rPr>
              <w:t xml:space="preserve">Amsterdam/Philadelphia: John Benjamins Publishing Compan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Putz, M. &amp; Sicola, L. (Eds.) (2010).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Cognitive processing in second language acquisition: inside the learner’s mind. </w:t>
            </w:r>
            <w:r>
              <w:rPr>
                <w:sz w:val="18"/>
                <w:szCs w:val="18"/>
                <w:lang w:val="en-US"/>
              </w:rPr>
              <w:t xml:space="preserve">Amsterdam/Philadelphia: John Benjamins Publishing Compan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Robinson, P. (2001). </w:t>
            </w:r>
            <w:r>
              <w:rPr>
                <w:i/>
                <w:iCs/>
                <w:sz w:val="18"/>
                <w:szCs w:val="18"/>
                <w:lang w:val="en-US"/>
              </w:rPr>
              <w:t>Cognition and second language instruction</w:t>
            </w:r>
            <w:r>
              <w:rPr>
                <w:sz w:val="18"/>
                <w:szCs w:val="18"/>
                <w:lang w:val="en-US"/>
              </w:rPr>
              <w:t xml:space="preserve">. Cambridge: Cambridge University Press. 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  <w:lang w:val="ru-RU"/>
              </w:rPr>
              <w:t>Речници:</w:t>
            </w:r>
            <w:r>
              <w:rPr>
                <w:sz w:val="18"/>
                <w:szCs w:val="18"/>
                <w:lang w:val="ru-RU"/>
              </w:rPr>
              <w:t xml:space="preserve"> различити двојезични, сликовни и једнојезични речници енглеског језика у штампаном и електронском облику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>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Методе извођења наставе: </w:t>
            </w:r>
            <w:r>
              <w:rPr>
                <w:lang w:val="sr-CS"/>
              </w:rPr>
              <w:t>Предавања, дискусионе и дебатне групе</w:t>
            </w:r>
            <w:r>
              <w:rPr/>
              <w:t xml:space="preserve"> ca вежбањ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6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highlight w:val="yellow"/>
                <w:lang w:val="sr-CS"/>
              </w:rPr>
            </w:pPr>
            <w:r>
              <w:rPr>
                <w:i/>
                <w:iCs/>
                <w:highlight w:val="yellow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sz w:val="18"/>
              <w:szCs w:val="18"/>
              <w:lang w:val="sr-RS"/>
            </w:rPr>
          </w:pPr>
          <w:r>
            <w:rPr>
              <w:b/>
              <w:sz w:val="18"/>
              <w:szCs w:val="18"/>
              <w:lang w:val="sr-RS"/>
            </w:rPr>
            <w:t>Когнитивно-граматичке методе у настави енглеског језика као страног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sz w:val="18"/>
              <w:szCs w:val="18"/>
              <w:lang w:val="sr-CS"/>
            </w:rPr>
          </w:pPr>
          <w:r>
            <w:rPr>
              <w:b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0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1-08T08:40:00Z</dcterms:modified>
  <cp:revision>2</cp:revision>
  <dc:subject/>
  <dc:title>Табела 5</dc:title>
</cp:coreProperties>
</file>